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Fiber/Hair Evidence Internet Sear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swer the questions in the spaces provided.  The case below used trace evidence to help solve it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crimelibrary.com/serial_killers/predators/williams/24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crimelibrary.com/serial_killers/predators/williams/30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hyperlink r:id="rId4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crimelibrary.com/serial_killers/predators/williams/35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Wayne Williams Serial Killer Trial</w:t>
      </w:r>
      <w:r>
        <w:rPr>
          <w:rFonts w:cs="Comic Sans MS" w:ascii="Comic Sans MS" w:hAnsi="Comic Sans MS"/>
          <w:sz w:val="22"/>
          <w:szCs w:val="22"/>
        </w:rPr>
        <w:t xml:space="preserve"> – Use the websites found above to help you answer the questions about the Wayne Williams Serial Killer tria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hairs that were found on most of the victims came from what animal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ibers that were found on the victims bodies were linked back to wher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any different fibers did they find on the victims bod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any different items in Williams’ house did those fibers come from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as the “rare variety” of fiber called that prosecutors found on the victim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as the controversy that surrounded the fiber evidence in the ca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ere some of the problems that prosecutors had with the fiber evidenc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turn ov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s there any evidence that victims were inside Williams’ home? Explain your answ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ut of all of the trace evidence used in the above cases (ex. soil, hair, fibers), which type would provide us with the best identification of a suspect? Why?  Which would provide us with the worst identification of a suspect? Why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elibrary.com/serial_killers/predators/williams/24.html" TargetMode="External"/><Relationship Id="rId3" Type="http://schemas.openxmlformats.org/officeDocument/2006/relationships/hyperlink" Target="http://www.crimelibrary.com/serial_killers/predators/williams/30.html" TargetMode="External"/><Relationship Id="rId4" Type="http://schemas.openxmlformats.org/officeDocument/2006/relationships/hyperlink" Target="http://www.crimelibrary.com/serial_killers/predators/williams/3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26:00Z</dcterms:created>
  <dc:creator>bpalme</dc:creator>
  <dc:description/>
  <cp:keywords/>
  <dc:language>en-US</dc:language>
  <cp:lastModifiedBy>udsd</cp:lastModifiedBy>
  <cp:lastPrinted>2005-11-03T15:53:00Z</cp:lastPrinted>
  <dcterms:modified xsi:type="dcterms:W3CDTF">2009-01-28T00:26:00Z</dcterms:modified>
  <cp:revision>2</cp:revision>
  <dc:subject/>
  <dc:title>Trace Evidence Internet Search</dc:title>
</cp:coreProperties>
</file>